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9-011-1300/20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2.9.2020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reviziju Narodne skupštine Republike Srpske podnosi Skupštini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a) Izvještaja Glavne službe za reviziju javnog sektora Republike Srpske o provedenoj finansijskoj reviziji Konsolidovanog godišnjeg finansijskog izvještaja za korisnike budžeta Republike Srpske za period 01.01.-31.12.2019. godine;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b) Godišnjeg revizorskog izvještaja Glavne službe za reviziju javnog sektora Republike Srpske za 2020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reviziju Narodne skupštine Republike Srpske održao je svoju sjednicu 22.9.2020. godine, na kojoj je razmatrao Izvještaj Glavne službe za reviziju javnog sektora Republike Srpske o provedenoj finansijskoj reviziji Konsolidovanog godišnjeg finansijskog izvještaja za korisnike budžeta Republike Srpske za period 01.01.-31.12.2019. godine i Godišnji revizorski izvještaj Glavne službe za reviziju javnog sektora Republike Srpske za 2020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Tomica Stojanović, predsjednik Odbora, Nebojša Vukanović, Momčilo Antonić, Željka Stojičić, Dražen Vrhovac i Spomenko Stoja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Risto Marić,  Senad Bratić i Igor Crnadak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ih izvještaja podnio je g-din Jovo Radukić, glavni revizor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navedeni izvještaji upućuju u dalj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rFonts w:cs="Cambria" w:ascii="Cambria" w:hAnsi="Cambria"/>
                <w:b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sr-Latn-CS" w:eastAsia="en-US"/>
              </w:rPr>
              <w:t>Tomica Stojanović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IgorSekulic</cp:lastModifiedBy>
  <cp:lastPrinted>2020-09-22T10:01:00Z</cp:lastPrinted>
  <dcterms:modified xsi:type="dcterms:W3CDTF">2020-09-22T11:45:00Z</dcterms:modified>
  <cp:revision>554</cp:revision>
  <dc:subject/>
  <dc:title>Датум, 10</dc:title>
</cp:coreProperties>
</file>